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ASA Cold Land Processes Mission (EX-7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lorado Field Experiment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gital Atlas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son Seifert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iversity of Minnesot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ters of Geographic Information Scienc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une 200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23:21:00Z</dcterms:created>
  <dc:creator>NOHRSC</dc:creator>
  <dc:description/>
  <dc:language>en-US</dc:language>
  <cp:lastModifiedBy>NOHRSC</cp:lastModifiedBy>
  <cp:lastPrinted>2000-07-11T21:20:00Z</cp:lastPrinted>
  <dcterms:modified xsi:type="dcterms:W3CDTF">2000-07-12T02:51:00Z</dcterms:modified>
  <cp:revision>2</cp:revision>
  <dc:subject/>
  <dc:title>EX-7 Cold Land Processes Mission</dc:title>
</cp:coreProperties>
</file>